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aniel had some stickers.  His brother gave him 5 more stickers.  Now Daniel has 18 stickers.  How many stickers did Daniel have to start with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88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ite an equation that represents this problem. Use a symbol for the unknown number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the probl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words, numbers or pictures to explain your reaso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sticker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OA Task 1a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OA.1 Add To-Start Unknown, One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47:00Z</dcterms:created>
  <dc:creator>Scrinzi</dc:creator>
  <dc:description/>
  <dc:language>en-US</dc:language>
  <cp:lastModifiedBy>Margaret Adams</cp:lastModifiedBy>
  <cp:lastPrinted>2012-06-01T22:38:00Z</cp:lastPrinted>
  <dcterms:modified xsi:type="dcterms:W3CDTF">2013-08-15T02:47:00Z</dcterms:modified>
  <cp:revision>2</cp:revision>
  <dc:subject/>
  <dc:title/>
</cp:coreProperties>
</file>